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lysis of ‘Thirteen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emale Sexuality</w:t>
      </w:r>
    </w:p>
    <w:p>
      <w:pPr>
        <w:pStyle w:val="Normal"/>
        <w:numPr>
          <w:ilvl w:val="0"/>
          <w:numId w:val="7"/>
        </w:numPr>
        <w:rPr/>
      </w:pPr>
      <w:r>
        <w:rPr/>
        <w:t>In Thirteen, it is pathological and symptomatic of unhealthy and dangerous behaviours.</w:t>
      </w:r>
    </w:p>
    <w:p>
      <w:pPr>
        <w:pStyle w:val="Normal"/>
        <w:numPr>
          <w:ilvl w:val="0"/>
          <w:numId w:val="7"/>
        </w:numPr>
        <w:rPr/>
      </w:pPr>
      <w:r>
        <w:rPr/>
        <w:t>Sex is seen in a continuum with other activities like self harm and drug abuse.</w:t>
      </w:r>
    </w:p>
    <w:p>
      <w:pPr>
        <w:pStyle w:val="Normal"/>
        <w:numPr>
          <w:ilvl w:val="0"/>
          <w:numId w:val="7"/>
        </w:numPr>
        <w:rPr/>
      </w:pPr>
      <w:r>
        <w:rPr/>
        <w:t>For Tracey’s mother, her daughter having sex is a cause for concern and worry.</w:t>
      </w:r>
    </w:p>
    <w:p>
      <w:pPr>
        <w:pStyle w:val="Normal"/>
        <w:numPr>
          <w:ilvl w:val="0"/>
          <w:numId w:val="7"/>
        </w:numPr>
        <w:rPr/>
      </w:pPr>
      <w:r>
        <w:rPr/>
        <w:t>For Tracey, it symbolises her status and rebellion.</w:t>
      </w:r>
    </w:p>
    <w:p>
      <w:pPr>
        <w:pStyle w:val="Normal"/>
        <w:numPr>
          <w:ilvl w:val="0"/>
          <w:numId w:val="7"/>
        </w:numPr>
        <w:rPr/>
      </w:pPr>
      <w:r>
        <w:rPr/>
        <w:t>Suggestion that for teenage girls, talking about sex with your friends is just as important as the act itself.</w:t>
      </w:r>
    </w:p>
    <w:p>
      <w:pPr>
        <w:pStyle w:val="Normal"/>
        <w:numPr>
          <w:ilvl w:val="0"/>
          <w:numId w:val="7"/>
        </w:numPr>
        <w:rPr/>
      </w:pPr>
      <w:r>
        <w:rPr/>
        <w:t>Sex is a symptom of deep unrest and instability for the girls. A symbol of destru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emale Body</w:t>
      </w:r>
    </w:p>
    <w:p>
      <w:pPr>
        <w:pStyle w:val="Normal"/>
        <w:numPr>
          <w:ilvl w:val="0"/>
          <w:numId w:val="8"/>
        </w:numPr>
        <w:rPr/>
      </w:pPr>
      <w:r>
        <w:rPr/>
        <w:t>Kathleen Rowe Karlyn - “the teen girl body is portrayed as the battleground for the most compelling dramas of [the teen’s] life.”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It seems ironic that in a culture so saturated with the sexualized imagery of teenagers, there is a narrow range of acceptable representations of adolescent sexualit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exual bodies of girls on film need to conform not only in aesthetic demands in terms of shape and colour, but also to generic demands of various narrative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t worst, their bodies are decorative, but even when the adolescent female is a key figure in the narrative, her body and sexual agency typically provide a context for someone else’s story rather than a plot of her ow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her/daughter relationship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final chapter of the film offers salvation in the form of maternal lov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nce Mel recognizes the depth of Tracy’s self-destructive behaviour, she intervenes forcibly, literally surrounding Tracy in a maternal embrace that simultaneously supports her and restrains her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 an emotionally charged scene, Mel interposes her own body between her daughter’s and the unseen forces that have sought to destroy it. </w:t>
      </w:r>
    </w:p>
    <w:p>
      <w:pPr>
        <w:pStyle w:val="Normal"/>
        <w:numPr>
          <w:ilvl w:val="0"/>
          <w:numId w:val="11"/>
        </w:numPr>
        <w:rPr/>
      </w:pPr>
      <w:r>
        <w:rPr/>
        <w:t>The scene occurs in the kitchen of their small home, significant not only because it has been the location for several conflicts throughout the film but also as a powerful domestic image, reinforcing the feminine role of both mother and daugh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irls in crisis</w:t>
      </w:r>
    </w:p>
    <w:p>
      <w:pPr>
        <w:pStyle w:val="Normal"/>
        <w:numPr>
          <w:ilvl w:val="0"/>
          <w:numId w:val="1"/>
        </w:numPr>
        <w:rPr/>
      </w:pPr>
      <w:r>
        <w:rPr/>
        <w:t>Tracey is the archetypal ‘girl in crisis.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pite the film’s focus on Tracy (she appears in virtually every frame of the film), the narrative leaves little doubt that Tracy is not in control, that she is a victim of her circumstances and socie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hough Tracy and Evie feel temporarily powerful as a result of their actions, they are understood to be on a self-destructive pa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out the support and intervention of adults, these girls will get into more serious situations. </w:t>
      </w:r>
    </w:p>
    <w:p>
      <w:pPr>
        <w:pStyle w:val="Normal"/>
        <w:numPr>
          <w:ilvl w:val="0"/>
          <w:numId w:val="1"/>
        </w:numPr>
        <w:rPr/>
      </w:pPr>
      <w:r>
        <w:rPr/>
        <w:t>And the film, like the girls in crisis discourse, lays the responsibility for intervention first and foremost on parents.</w:t>
      </w:r>
    </w:p>
    <w:p>
      <w:pPr>
        <w:pStyle w:val="Normal"/>
        <w:rPr>
          <w:b/>
          <w:b/>
        </w:rPr>
      </w:pPr>
      <w:r>
        <w:rPr>
          <w:b/>
        </w:rPr>
        <w:t xml:space="preserve">Trace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oughout the film, the narrative revolves around Tracy, and the director uses a variety of techniques to keep the viewer linked to h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we are not looking at her, we are seeing the world through her ey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Tracy’s world becomes destabilized, the film reflects that disruption, using unsteady camera work and jarring framing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Tracy loses the ability to see clearly, the film becomes similarly out-of-focu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rony, of course, is that the narrative is not so much about what Tracy does as what others do to h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distinction underscores the importance of Tracy’s body as a site of personal and cultural conflic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cy literally turns her body over to Evie, letting her have significant influence over her clothes, her piercings, and her ac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though Evie is the most obvious agent of Tracy’s downward spiral, the film does not construct her as a one-dimensional bad-seed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ke Tracy, Evie has been set up for this fate. </w:t>
      </w:r>
    </w:p>
    <w:p>
      <w:pPr>
        <w:pStyle w:val="Normal"/>
        <w:numPr>
          <w:ilvl w:val="0"/>
          <w:numId w:val="5"/>
        </w:numPr>
        <w:rPr/>
      </w:pPr>
      <w:r>
        <w:rPr/>
        <w:t>Both girls are being raised by single women in households that have been affected by drug and alcohol ab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cey v Ev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order to demonstrate Tracy’s fall, the film makes sure to show how normal, and how healthy, she is at the beginning. Tracy is coded as a good kid in a few key scene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rst, she elects to read one of her original poems to her mother, Mel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is disclosure of a personal piece of writing full of dark images reveals the closeness of the mother/daughter relationship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audience also recognizes Tracy’s good girl status because her nerdy friends do not conform to traditional standards of beaut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y are dark-skinned and shaped like little girls, and, like Tracy, their clothing does little to accentuate their femininit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se friends are also the visual opposites of Evie Zamora, the eighth grade vixen in low-slung jeans, a siren whose iconic status is confirmed by Tracy’s brother when he confirms her “hottest girl” title in an early expository conversatio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Evie’s ethnic status is problematic as well. Her surname suggests that she is Hispanic, but her outward appearance does not accentuate that identit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actress portraying Evie is of Jewish and Italian ancestr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vie’s ethnic coding allows her to be white enough to be perceived as traditionally attractive, but also vaguely ethnic enough to be perceived as a threat.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Tracy’s quest to become popular, she sets her sights on becoming Evie’s friend, and she succeeds, leading to the drug-induced violence of the opening scene, and many more scenes of adolescent devia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auty/Fashion indust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film also draws an explicit connection between the girls and the cultural forces at work in their liv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ame after frame implicates the beauty and fashion industry for promoting sexualized imag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se images illustrate a pervasive theme from the girls in crisis discourse, presenting a culture that “encourages girls to consume products…to sedate their natural and understandable pain” (Pipher 1994, 202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th such diminished adult support at home, how can these girls be expected to withstand such pervasive messages about the maintenance and presentation of the female body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 Har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acy ultimately resorts to self-destructive activity such as cutting herself to deal with the stress of her life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ry Pipher offers several metaphorical meanings of self-mutilation, what she refers to as; 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>a concrete interpretation of our culture’s injunction to young women to carve themselves into culturally acceptable pieces” (1994, 158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anging from submission to protest, from plea for help to assertion of power, all of these meanings can be seen in Tracy’s self-mutil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enticit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kki Reed, who portrayed Evie in the film, wrote the film with director Catherine Hardwicke based in part on her own experiences. </w:t>
      </w:r>
    </w:p>
    <w:p>
      <w:pPr>
        <w:pStyle w:val="Normal"/>
        <w:numPr>
          <w:ilvl w:val="0"/>
          <w:numId w:val="9"/>
        </w:numPr>
        <w:rPr/>
      </w:pPr>
      <w:r>
        <w:rPr/>
        <w:t>This involvement leant authenticity – and increased anxiety – to the stor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is authenticity, of course, led to an R-rating for the film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s Annika Hymlo laments, the reality of girls’ lived experiences is largely deemed inappropriate to be shared with other girls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s a result, teens themselves often see only a “softened version of girls’ reality”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ironic is a ratings system that refuses to acknowledge the disconnect between what teens are allowed to witness onscreen and actual teenage behavior off-screen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ile society is quite comfortable looking at the adolescent female body, there are some things, apparently, we just can’t talk abou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i/>
          <w:iCs/>
        </w:rPr>
        <w:t xml:space="preserve">Thirteen </w:t>
      </w:r>
      <w:r>
        <w:rPr/>
        <w:t xml:space="preserve">suggests that parents can be the hero of the narrativ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even Mel, who is flawed, as a somewhat distracted recovering alcoholic, can provide this support, any parent can find a similar pat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emphasize Mel’s success in resolving her daughter’s crisis, the final image of the film shows Tracy, alone, independent of both Evie and Mel, whirling around dizzyingly on a playground, far away from the judgmental and provocative eyes of the billboards and magazin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, even as she spins “out of control,” Tracy is as safe; even though she is outside, her body is appropriately contain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a result of Mel’s love and support, the drama is resolved and Tracy is safe, both emotionally and physically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evel Media Studies</w:t>
      <w:tab/>
      <w:t xml:space="preserve">                                 </w:t>
    </w:r>
    <w:r>
      <w:rPr>
        <w:b/>
      </w:rPr>
      <w:t>Representation of teenage girls – FI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39:00Z</dcterms:created>
  <dc:creator>niall</dc:creator>
  <dc:description/>
  <cp:keywords/>
  <dc:language>en-US</dc:language>
  <cp:lastModifiedBy>declan</cp:lastModifiedBy>
  <dcterms:modified xsi:type="dcterms:W3CDTF">2010-11-07T00:41:00Z</dcterms:modified>
  <cp:revision>3</cp:revision>
  <dc:subject/>
  <dc:title>Representation of teenage girls – FILM</dc:title>
</cp:coreProperties>
</file>